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ектная деятельность учащихся</w:t>
      </w:r>
    </w:p>
    <w:p>
      <w:pPr>
        <w:pStyle w:val="Normal"/>
        <w:ind w:firstLine="540"/>
        <w:jc w:val="both"/>
        <w:rPr/>
      </w:pPr>
      <w:r>
        <w:rPr/>
        <w:t>Важной задачей современной школы является развитие творческого мышления и продуктивной деятельности учащихся. Актуальным остается использование в обучении приемов и методов, которые формируют умение самостоятельно добывать новые знания, собирать необходимую информа</w:t>
        <w:softHyphen/>
        <w:t>цию, умение выдвигать гипотезы, делать выводы и умозаключения.</w:t>
      </w:r>
    </w:p>
    <w:p>
      <w:pPr>
        <w:pStyle w:val="Normal"/>
        <w:ind w:firstLine="540"/>
        <w:jc w:val="both"/>
        <w:rPr/>
      </w:pPr>
      <w:r>
        <w:rPr/>
        <w:t>Общая дидактика и частные методики в рамках учебного предмета при</w:t>
        <w:softHyphen/>
        <w:t>званы решить проблемы, связанные с развитием у школьников умений и навыков самостоятельности и саморазвития.</w:t>
      </w:r>
    </w:p>
    <w:p>
      <w:pPr>
        <w:pStyle w:val="Style15"/>
        <w:spacing w:before="40" w:after="0"/>
        <w:rPr>
          <w:rFonts w:ascii="Verdana" w:hAnsi="Verdana" w:cs="Verdana"/>
          <w:b/>
          <w:b/>
          <w:sz w:val="36"/>
          <w:szCs w:val="36"/>
          <w:lang w:val="ru-RU"/>
        </w:rPr>
      </w:pPr>
      <w:r>
        <w:rPr>
          <w:lang w:val="ru-RU"/>
        </w:rPr>
        <w:t>Конечный результат - сформированность умений и развитие навыков мышления, то есть способность к самообучению.</w:t>
      </w:r>
      <w:r>
        <w:rPr>
          <w:rFonts w:cs="Verdana" w:ascii="Verdana" w:hAnsi="Verdana"/>
          <w:b/>
          <w:sz w:val="36"/>
          <w:szCs w:val="36"/>
          <w:lang w:val="ru-RU"/>
        </w:rPr>
        <w:t xml:space="preserve"> </w:t>
      </w:r>
    </w:p>
    <w:p>
      <w:pPr>
        <w:pStyle w:val="Style15"/>
        <w:spacing w:before="40" w:after="0"/>
        <w:rPr>
          <w:lang w:val="ru-RU"/>
        </w:rPr>
      </w:pPr>
      <w:r>
        <w:rPr>
          <w:b/>
          <w:lang w:val="ru-RU"/>
        </w:rPr>
        <w:t>Умения и качества, необходимые человеку 21-го века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Ответственность и адаптивность – личная ответственность и гибкость в различных межличностных, профессиональных и социальных ситуациях, установление высоких стандартов и целей для себя и для других, терпимость к другим точкам зрения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 xml:space="preserve">Коммуникативные умения – способность к созданию условий для эффективной устной, письменной, мультимедийной и сетевой коммуникации в различных формах и контекстах, управление ею и понимание ее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Творчество и любознательность – способность к саморазвитию, применению новых идей и доведению их до других людей, открытость новым и разнообразным перспективам, точкам зрения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Критическое и системное мышление - развитие мышления, обуславливающего совершение обоснованного выбора; понимание взаимосвязей в сложных системах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 xml:space="preserve">Умения работать с информацией и медиасредствами – умение находить, анализировать, управлять, интегрировать, оценивать и создавать информацию в разных формах и различными способами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Межличностное взаимодействие и сотрудничество – способность работать в команде, быть лидером; принимать на себя разные роли и обязанности; продуктивно работать в коллективе; умение сопереживать; уважать различные мнения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Умения ставить и решать проблемы – способность выявлять, анализировать и решать проблемы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Направленность на саморазвитие – осознание своих потребностей, мониторинг собственного понимания и обучения; поиск и размещение соответствующих ресурсов; перенос информации и надпредметных умений из одной области знаний в другую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Социальная ответственность – способность действовать в интересах сообщества; этично себя вести в межличностном, профессиональном и социальном контекстах.</w:t>
      </w:r>
    </w:p>
    <w:p>
      <w:pPr>
        <w:pStyle w:val="BodyBulletNumberText"/>
        <w:spacing w:before="0" w:after="14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BodyBulletNumberText"/>
        <w:spacing w:before="0" w:after="14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BodyBulletNumberText"/>
        <w:spacing w:before="0" w:after="14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BodyBulletNumberText"/>
        <w:spacing w:before="0" w:after="14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BodyBulletNumberText"/>
        <w:spacing w:before="0" w:after="14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BodyBulletNumberText"/>
        <w:spacing w:before="0" w:after="14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BodyBulletNumberText"/>
        <w:spacing w:before="0" w:after="14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540"/>
        <w:jc w:val="both"/>
        <w:rPr/>
      </w:pPr>
      <w:r>
        <w:rPr/>
        <w:t>Требования, предъявляемые к учащимся при самостоятельной работе над проектом</w:t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6"/>
        <w:gridCol w:w="6014"/>
        <w:gridCol w:w="86"/>
      </w:tblGrid>
      <w:tr>
        <w:trPr>
          <w:trHeight w:val="259" w:hRule="atLeast"/>
        </w:trPr>
        <w:tc>
          <w:tcPr>
            <w:tcW w:w="9446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. </w:t>
            </w:r>
            <w:r>
              <w:rPr>
                <w:sz w:val="22"/>
                <w:szCs w:val="22"/>
              </w:rPr>
              <w:t xml:space="preserve">Решение проблемы </w:t>
            </w:r>
          </w:p>
        </w:tc>
      </w:tr>
      <w:tr>
        <w:trPr>
          <w:trHeight w:val="250" w:hRule="atLeast"/>
        </w:trPr>
        <w:tc>
          <w:tcPr>
            <w:tcW w:w="9446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проблемы </w:t>
            </w:r>
          </w:p>
        </w:tc>
      </w:tr>
      <w:tr>
        <w:trPr>
          <w:trHeight w:val="442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называет причины, по которым он (учащийся) приступил к работе над конкретным проектом </w:t>
            </w:r>
          </w:p>
        </w:tc>
      </w:tr>
      <w:tr>
        <w:trPr>
          <w:trHeight w:val="662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исывает желаемую, идеальную, с его точки зрения, ситуа</w:t>
              <w:softHyphen/>
              <w:t xml:space="preserve">цию; • указывает на то, что надо изменить в реальной ситуации </w:t>
            </w:r>
          </w:p>
        </w:tc>
      </w:tr>
      <w:tr>
        <w:trPr>
          <w:trHeight w:val="653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амостоятельно формулирует противоречие между реальной и идеальной ситуацией, обращая его в проблему с помощью учителя </w:t>
            </w:r>
          </w:p>
        </w:tc>
      </w:tr>
      <w:tr>
        <w:trPr>
          <w:trHeight w:val="1296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амостоятельно формулирует проблему на основе анализа ситуации;                  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на возможные последствия существования про</w:t>
              <w:softHyphen/>
              <w:t xml:space="preserve">блемы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называет тех субъектов, которые могут быть заинтересованы в решении проблемы </w:t>
            </w:r>
          </w:p>
        </w:tc>
      </w:tr>
      <w:tr>
        <w:trPr>
          <w:trHeight w:val="250" w:hRule="atLeast"/>
        </w:trPr>
        <w:tc>
          <w:tcPr>
            <w:tcW w:w="9446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полагание </w:t>
            </w:r>
          </w:p>
        </w:tc>
      </w:tr>
      <w:tr>
        <w:trPr>
          <w:trHeight w:val="1075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понимание цели проекта, выработанной со</w:t>
              <w:softHyphen/>
              <w:t xml:space="preserve">вместно с учителем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расставляет в хронологической последовательности шаги (действия), которые необходимо сделать для достижения цели проекта 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ставит задачи на основе цели, сформулиро</w:t>
              <w:softHyphen/>
              <w:t xml:space="preserve">ванной с помощью учителя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дает полную характеристику продукта своей деятельности в рамках проекта; • контролирует соблюдение последовательности действий 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I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тавит цель проекта на основании пробле</w:t>
              <w:softHyphen/>
              <w:t>м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пределяет, какие действия следует пред</w:t>
              <w:softHyphen/>
              <w:t>принять для решения задач на основе общего подхода (страте</w:t>
              <w:softHyphen/>
              <w:t>гии, технологии), выработанного совместно с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внешнюю (социальную, научную и т.п.) потреб</w:t>
              <w:softHyphen/>
              <w:t>ность в планируемом продукт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промежуточные результаты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длагает стратегию (технологию, процедуру) достижения цели на основе анализа альтернатив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анализирует необходимые ресурс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огнозирует последствия появления проду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рригирует план на основании оценки промежуточных результатов</w:t>
            </w:r>
          </w:p>
        </w:tc>
      </w:tr>
      <w:tr>
        <w:trPr>
          <w:trHeight w:val="340" w:hRule="atLeast"/>
        </w:trPr>
        <w:tc>
          <w:tcPr>
            <w:tcW w:w="9446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а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равнивает полученный продукт с его описанием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определяет, какие новые знания он получил </w:t>
            </w:r>
            <w:r>
              <w:rPr>
                <w:i/>
                <w:iCs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рамках реали</w:t>
              <w:softHyphen/>
              <w:t>зации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какие действия по проекту вызвали трудности и почему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соответствие полученного продукта запланиро</w:t>
              <w:softHyphen/>
              <w:t>ванному на основе заранее заданных критериев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как изменились его интересы, какие новые зна</w:t>
              <w:softHyphen/>
              <w:t>ния и умения он получил в ходе реализации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основывает, что из своего замысла ему удалось реализовать полностью, в чем не достиг успеха и почему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критерии оценки качества полученного про</w:t>
              <w:softHyphen/>
              <w:t>дукта, оценивает .продукт по этим критерия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ает рекомендации по использованию полученного продук</w:t>
              <w:softHyphen/>
              <w:t>та; определяет, какие новые способы деятельности он освоил при реализации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основанно указывает на сильные стороны своей работы, анализирует причины неудач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возможные дальнейшие действия, связанные с полученным проду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в чем состоят его основные личные достижения при работе над прое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длагает пути преодоления трудностей и снижения риска неудачи в дальнейш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степень достижения цели выступления на основе обратной связи с аудиторией</w:t>
            </w:r>
          </w:p>
        </w:tc>
      </w:tr>
      <w:tr>
        <w:trPr>
          <w:trHeight w:val="370" w:hRule="atLeast"/>
        </w:trPr>
        <w:tc>
          <w:tcPr>
            <w:tcW w:w="9446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I. </w:t>
            </w:r>
            <w:r>
              <w:rPr>
                <w:sz w:val="22"/>
                <w:szCs w:val="22"/>
              </w:rPr>
              <w:t>Работа с информацией</w:t>
            </w:r>
          </w:p>
        </w:tc>
      </w:tr>
      <w:tr>
        <w:trPr>
          <w:trHeight w:val="339" w:hRule="atLeast"/>
        </w:trPr>
        <w:tc>
          <w:tcPr>
            <w:tcW w:w="9446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иск информаци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задает вопросы, указывающие на отсутствие информации, необходимой для того или иного действия в рамках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ледует технологии работы с конкретным источником информации, предложенной учителем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, какие его знания могут быть использованы при работе над прое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«белые пятна» в имеющейся информа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технологиями поиска информации в источнике определенного типа (источник задает учитель)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бумажные и электронные каталог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Ш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общее направление поиска и возможные источ</w:t>
              <w:softHyphen/>
              <w:t>ники недостающей информа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огнозирует минимальный и максимальный объем инфор</w:t>
              <w:softHyphen/>
              <w:t>мации по тому или иному вопросу, необходимый для выпол</w:t>
              <w:softHyphen/>
              <w:t>нения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формирует тематические каталоги любым способом, на лю</w:t>
              <w:softHyphen/>
              <w:t>бом носителе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противоречия или неполноту информации, кото</w:t>
              <w:softHyphen/>
              <w:t>рой он располагает на предпроектном этап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основывает свой выбор источников информации по тому или иному вопросу, дает их характеристику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рабатывает критерии для отбора и первичной систематизации информации</w:t>
            </w:r>
          </w:p>
        </w:tc>
      </w:tr>
      <w:tr>
        <w:trPr>
          <w:trHeight w:val="376" w:hRule="atLeast"/>
        </w:trPr>
        <w:tc>
          <w:tcPr>
            <w:tcW w:w="9446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ует полученную информацию в форме и на носи</w:t>
              <w:softHyphen/>
              <w:t>телях, предложенных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сказывает свое отношение к полученной информации на основе имеющегося опы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лает выводы, касающиеся темы проекта, аргументируя их на основе полученной информации</w:t>
            </w:r>
          </w:p>
        </w:tc>
      </w:tr>
      <w:tr>
        <w:trPr>
          <w:trHeight w:val="109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ует и структурирует полученную информацию в соответствии с принципами, определенными совместно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сказывает свое понимание (интерпретирует) самостоя</w:t>
              <w:softHyphen/>
              <w:t>тельно полученных данных (статистических данных, свиде</w:t>
              <w:softHyphen/>
              <w:t>тельств, расчетов и т.п.)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на свое согласие или несогласие с имеющимися сведениям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необходимость той или иной информации для реализаций прое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полученную информацию для аргументации (опровержения) идей, лежащих в основе проекта, уточнения или изменения плана деятельности</w:t>
            </w:r>
          </w:p>
        </w:tc>
      </w:tr>
      <w:tr>
        <w:trPr>
          <w:trHeight w:val="344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Ш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структуру для размещения полу</w:t>
              <w:softHyphen/>
              <w:t xml:space="preserve">ченных данных и сведений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интерпретирует полученную информацию в контексте темы проекта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дает объяснение выявленным противоречиям в информации и выходящим из общего ряда данным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опоставляет информацию, полученную из разных источни</w:t>
              <w:softHyphen/>
              <w:t xml:space="preserve">ков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лает самостоятельные выводы на основе полученной ин</w:t>
              <w:softHyphen/>
              <w:t>формации с использованием основных логических операций (анализ, синтез, аналогия)</w:t>
            </w:r>
          </w:p>
        </w:tc>
      </w:tr>
      <w:tr>
        <w:trPr>
          <w:trHeight w:val="698" w:hRule="atLeast"/>
        </w:trPr>
        <w:tc>
          <w:tcPr>
            <w:tcW w:w="334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</w:tc>
        <w:tc>
          <w:tcPr>
            <w:tcW w:w="61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предлагает и реализует способы проверки новой для себя или противоречивой информации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лает аргументированный вывод</w:t>
            </w:r>
          </w:p>
        </w:tc>
      </w:tr>
      <w:tr>
        <w:trPr>
          <w:trHeight w:val="250" w:hRule="atLeast"/>
        </w:trPr>
        <w:tc>
          <w:tcPr>
            <w:tcW w:w="936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II. </w:t>
            </w:r>
            <w:r>
              <w:rPr>
                <w:sz w:val="22"/>
                <w:szCs w:val="22"/>
              </w:rPr>
              <w:t xml:space="preserve">Коммуникация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36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ая коммуникация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облюдает правила оформления документов (материалов, выводов и т.п.), предложенные учителем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УРОВЕНЬ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I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способами предъявления информа</w:t>
              <w:softHyphen/>
              <w:t xml:space="preserve">ции в различных формах (текст, графики, схемы, таблицы и т.п.)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соблюдает жанр, нормы и правила оформления документа, согласованные с учителем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Ш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цель и аудиторию для предъявления информа</w:t>
              <w:softHyphen/>
              <w:t xml:space="preserve">ции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использует. ясную структуру и вспомогательные средства (справочный аппарат, анонсы, ссылки резюме)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адекватные форму и структуру представления информации и носители информации, в зави</w:t>
              <w:softHyphen/>
              <w:t>симости от цели ее предъявления и предполагаемых потреби</w:t>
              <w:softHyphen/>
              <w:t xml:space="preserve">телей продукта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36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выступление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РОВЕНЬ 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готовит выступление и грамотно рассказывает о цели, ходе или результатах работы по проекту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отвечает на уточняющие вопросы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способами предъявления информа</w:t>
              <w:softHyphen/>
              <w:t xml:space="preserve">ции в различных формах (текст, графики, схемы, таблицы и т.п.)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готовит по образцу (жанр, форма), предложенному учите</w:t>
              <w:softHyphen/>
              <w:t>лем, и делает публичное выступление о цели, ходе, содержа</w:t>
              <w:softHyphen/>
              <w:t xml:space="preserve">нии полученной информации или результатах проекта;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отвечает на вопросы, направленные на понимание темы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Ш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ставит цель публичного выступле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выбирает жанр публичного выступления, в соответствии с его целью и характером информа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твечает на вопросы, направленные на развитие содержания выступле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ясную структуру и вспомогательные средства (справочный аппарат, анонсы, ссылки, резюме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адекватные форму и структуру представления информации и носители информации, в зави</w:t>
              <w:softHyphen/>
              <w:t>симости от цели ее предъявления и предполагаемых потреби</w:t>
              <w:softHyphen/>
              <w:t>телей продукт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нстрирует владение способами (риторические, невер</w:t>
              <w:softHyphen/>
              <w:t>бальные, логические и т.п.) воздействия на аудиторию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твечает на вопросы, направленные на дискредитацию его позици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рганизует обратную связь с аудиторие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936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коммуникац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1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и выполняет правила группового обсуждения, предложенные учителе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длагает группе свои иде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ражает свое отношение к чужим идея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полняет порученную часть работы, понимая ее значение для общего результат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говаривается о правилах обсуждения в групп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беждается в том, что его идея правильно понята другими членами групп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задает вопросы, направленные на понимание идей других членов групп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 определяет свою зону ответственности в работе группы, берет на себя определенные обязанности и участки работ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свой вклад в работу групп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сказывает свои ожидания от группового обсужде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эффективную процедуру группового обсужде</w:t>
              <w:softHyphen/>
              <w:t>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азвернуто аргументирует свои высказывания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двергает аргументированной критике идеи других членов группы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казывает собеседнику на точки совпадения и расхождения мнений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идеи других членов группы для развития своих идей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ует распределение зон ответственности в работе над проектом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успешность работы групп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23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i/>
                <w:i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пределяет цель группового обсуждения, оценивает ее дос</w:t>
              <w:softHyphen/>
              <w:t>тижени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рректирует цель и содержание коммуникации в зависимо</w:t>
              <w:softHyphen/>
              <w:t>сти от полученной обратной связ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эффективность процедуры группового обсужде</w:t>
              <w:softHyphen/>
              <w:t>ния и предлагает новую процедуру в случае необходимост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ует высказывания собеседника для построения своих аргументов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сознанно выполняет свою роль в группе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ценивает эффективность распределения ролей и вклад каждого участника в результат работы групп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o Sans Intel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5:00Z</dcterms:created>
  <dc:creator>Admin</dc:creator>
  <dc:description/>
  <cp:keywords/>
  <dc:language>en-US</dc:language>
  <cp:lastModifiedBy>User</cp:lastModifiedBy>
  <dcterms:modified xsi:type="dcterms:W3CDTF">2012-06-12T08:15:00Z</dcterms:modified>
  <cp:revision>2</cp:revision>
  <dc:subject/>
  <dc:title/>
</cp:coreProperties>
</file>